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ри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Торговый (вендинговый) автомат (киоск-автома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Автоматы оснащены приборами учета электрической энергии с круглосуточным доступом и возможностью опломбировки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30)</w:t>
        </w:r>
      </w:hyperlink>
      <w:r>
        <w:rPr>
          <w:rFonts w:cs="Times New Roman" w:ascii="Times New Roman" w:hAnsi="Times New Roman"/>
          <w:sz w:val="28"/>
          <w:szCs w:val="28"/>
        </w:rPr>
        <w:t>. Возможно размещение рекламной конструкции в виде светодиодного экрана площадью не более 0,1 кв. 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0" w:name="P156"/>
            <w:bookmarkEnd w:id="0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1" w:name="P157"/>
            <w:bookmarkEnd w:id="1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74"/>
      <w:bookmarkEnd w:id="2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1"/>
      <w:bookmarkEnd w:id="3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8"/>
      <w:bookmarkEnd w:id="4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94"/>
      <w:bookmarkEnd w:id="5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2"/>
      <w:bookmarkEnd w:id="6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8"/>
      <w:bookmarkEnd w:id="7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34"/>
      <w:bookmarkEnd w:id="8"/>
      <w:r>
        <w:rPr/>
        <w:t>рис.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ый (вендинговый) автомат (киоск-автомат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130" cy="3913505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434213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329"/>
      <w:bookmarkEnd w:id="9"/>
      <w:r>
        <w:rPr/>
        <w:t>рис. 3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3-11-09T10:56:00Z</dcterms:modified>
  <cp:revision>70</cp:revision>
  <dc:subject/>
  <dc:title>Договор № 1</dc:title>
</cp:coreProperties>
</file>